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lang w:val="en-GB"/>
        </w:rPr>
      </w:pPr>
      <w:r>
        <w:rPr>
          <w:rFonts w:eastAsia="Times New Roman" w:cs="Times New Roman"/>
          <w:b/>
          <w:bCs/>
          <w:sz w:val="36"/>
          <w:szCs w:val="36"/>
          <w:lang w:val="en-GB"/>
        </w:rPr>
        <w:t>Starship Titanic Patch For Cyrix 6x86 CPUs</w:t>
      </w:r>
    </w:p>
    <w:p>
      <w:pPr>
        <w:pStyle w:val="Normal"/>
        <w:rPr>
          <w:rFonts w:ascii="Times New Roman" w:hAnsi="Times New Roman" w:eastAsia="Times New Roman" w:cs="Times New Roman"/>
          <w:b/>
          <w:b/>
          <w:bCs/>
          <w:sz w:val="32"/>
          <w:szCs w:val="32"/>
          <w:lang w:val="en-GB"/>
        </w:rPr>
      </w:pPr>
      <w:r>
        <w:rPr>
          <w:rFonts w:eastAsia="Times New Roman" w:cs="Times New Roman"/>
          <w:b/>
          <w:bCs/>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b/>
          <w:bCs/>
          <w:sz w:val="32"/>
          <w:szCs w:val="32"/>
          <w:lang w:val="en-GB"/>
        </w:rPr>
        <w:t>Purpo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sz w:val="24"/>
          <w:szCs w:val="24"/>
          <w:lang w:val="en-GB"/>
        </w:rPr>
        <w:t>This patch file is only for users with Cyrix CPUs in their PC that fail to pass the Starship Titanic Installer's check for Pentium compatibilit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sz w:val="32"/>
          <w:szCs w:val="32"/>
          <w:lang w:val="en-GB"/>
        </w:rPr>
        <w:t>Compatibilit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patch is only intended for users experiencing difficulty with Cyrix 6x86-based PCs.  If you have a Cyrix 5x86-based PC, you may experience problems running Starship Titanic.  Starship Titanic is only intended to run on true Pentium class processors, including, but not limited t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Intel Pentium</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Intel Pentium II</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MD K5</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MD K6</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Cyrix 6x86</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ote that there is not actually a problem with running Starship Titanic on Cyrix 6x86 based PCs - the problem is simply that the installer program will not let you install the game.  This patch gets around this limita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32"/>
          <w:szCs w:val="32"/>
          <w:lang w:val="en-GB"/>
        </w:rPr>
      </w:pPr>
      <w:r>
        <w:rPr>
          <w:rFonts w:eastAsia="Times New Roman" w:cs="Times New Roman"/>
          <w:b/>
          <w:bCs/>
          <w:sz w:val="32"/>
          <w:szCs w:val="32"/>
          <w:lang w:val="en-GB"/>
        </w:rPr>
        <w:t>How To Apply The Patch</w:t>
      </w:r>
    </w:p>
    <w:p>
      <w:pPr>
        <w:pStyle w:val="Normal"/>
        <w:rPr>
          <w:rFonts w:ascii="Times New Roman" w:hAnsi="Times New Roman" w:eastAsia="Times New Roman" w:cs="Times New Roman"/>
          <w:b/>
          <w:b/>
          <w:bCs/>
          <w:sz w:val="32"/>
          <w:szCs w:val="32"/>
          <w:lang w:val="en-GB"/>
        </w:rPr>
      </w:pPr>
      <w:r>
        <w:rPr>
          <w:rFonts w:eastAsia="Times New Roman" w:cs="Times New Roman"/>
          <w:b/>
          <w:bCs/>
          <w:sz w:val="32"/>
          <w:szCs w:val="32"/>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are reading this document, then you have successfully unzipped the STCYRIX.ZIP file.  In addition to this document, there should also be a file called PATCH.INF, and a program file called STCYRIX.EXE.  You will need this to apply the patch (this file actually is the pat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 order to circumvent the Installer's Pentium check, you must patch the Installer itself.  Because the installer is on CDROM (and this is a read-only medium), it must be copied to your hard disc before it can be patched.  This process is automated by the patch.  Here is what to d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Insert CD #1 of Starship Titanic in your CDROM dri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autoplay dialog will appear if you have autoplay enabled - choose "Exit" to close i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 xml:space="preserve">Right-click on the PATCH.INF file, and choose </w:t>
      </w:r>
      <w:r>
        <w:rPr>
          <w:rFonts w:eastAsia="Times New Roman" w:cs="Times New Roman"/>
          <w:b/>
          <w:bCs/>
          <w:sz w:val="24"/>
          <w:szCs w:val="24"/>
          <w:lang w:val="en-GB"/>
        </w:rPr>
        <w:t>Install</w:t>
      </w:r>
      <w:r>
        <w:rPr>
          <w:rFonts w:eastAsia="Times New Roman" w:cs="Times New Roman"/>
          <w:sz w:val="24"/>
          <w:szCs w:val="24"/>
          <w:lang w:val="en-GB"/>
        </w:rPr>
        <w:t xml:space="preserve"> from the pop-up menu that appear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 file dialog will pop up and ask for CD #1 of Starship Titanic.  Point the file dialog at the drive where CD #1 is located.  Click OK.</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 number of files will then be copied onto your hard disk, into a folder called "STPatch" on your system drive (usually drive C:).</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When the copy has finished, run the STCYRIX.EXE program you downloaded as part of the ZIP file - it will ask you where the files to be patched are.  Use the dialog to find the C:\STPatch directory, and click OK.</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patch program will ask for confirmation - confirm and the patch will be applied to the installer.</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You now just need to run the newly-patched Starship Titanic installer - to do this, double-click on the SETUP.EXE program in the C:\STPatch directory.</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Early on, the installer will ask you where the real CD1 of Starship Titanic is - simply use the Browse button in the dialog to point it at the CDROM drive on your machine, being sure to select the "Install" folder on the CD.  If you do not select the correct folder, the Installer will complain and give you another chance to find the right folder.</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Installation is now as normal - see the documentation that came with Starship Titanic for detail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Once the game has been installed, you can delete the C:\STPatch folder and all its conten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e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